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мая   2015г.</w:t>
        <w:tab/>
        <w:tab/>
        <w:tab/>
        <w:tab/>
        <w:tab/>
        <w:t xml:space="preserve">                                          №150-МН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>округа 19 мая 2015 года</w:t>
        <w:tab/>
        <w:tab/>
      </w:r>
    </w:p>
    <w:p>
      <w:pPr>
        <w:pStyle w:val="Normal"/>
        <w:shd w:fill="FAFAFA" w:val="clear"/>
        <w:spacing w:before="64" w:after="19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и дополнений  в Положение "О бюджетном процессе в муниципальном образовании – Осинниковский городской округ"</w:t>
      </w:r>
    </w:p>
    <w:p>
      <w:pPr>
        <w:pStyle w:val="Normal"/>
        <w:shd w:fill="FAFAFA" w:val="clear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Бюджетным кодексом Российской Федерации, Федерального закона от 06.10.2003. № 131-ФЗ «Об общих принципах организации местного самоуправления в Российской Федерации», руководствуясь ст. 29 Устава муниципального образования Осинниковский городской округ, Совет народных депутатов Осинниковского городского округа </w:t>
      </w:r>
    </w:p>
    <w:p>
      <w:pPr>
        <w:pStyle w:val="Normal"/>
        <w:shd w:fill="FAFAFA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shd w:fill="FAFAFA" w:val="clear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Внести в Положение "О бюджетном процессе в муниципальном образовании – Осинниковский городской округ"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далее по тексту Положение, утвержденное </w:t>
      </w:r>
      <w:r>
        <w:rPr>
          <w:rFonts w:cs="Times New Roman" w:ascii="Times New Roman" w:hAnsi="Times New Roman"/>
          <w:szCs w:val="24"/>
        </w:rPr>
        <w:t>Решением Совета народных депутатов Осинниковского городского округа от 22.10.2013№11-МНА ( в  ред. реш. от 21.10.2014 №95-МНА)   следующие изменения:</w:t>
      </w:r>
    </w:p>
    <w:p>
      <w:pPr>
        <w:pStyle w:val="Normal"/>
        <w:shd w:fill="FAFAFA" w:val="clear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в пункте 2 статьи 3-1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ункт 1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1) основные направления бюджетной политики и основные направления налоговой политики;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ункт 8 дополнить словами «(проекты изменений в указанные паспорта)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ь подпунктом 9-1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9-1) реестр источников доходов бюджета городского округа ;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) в пункте 2 статьи 4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одпункт 10 изложить в новой редакции:</w:t>
      </w:r>
    </w:p>
    <w:p>
      <w:pPr>
        <w:pStyle w:val="TextBody"/>
        <w:ind w:left="709" w:hanging="0"/>
        <w:rPr/>
      </w:pPr>
      <w:r>
        <w:rPr/>
        <w:t>"10)источники финансирования дефицита бюджета города по статьям источников финансирования дефицита бюджета города на очередной финансовый год и плановый период;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подпункте 12 слова "внутренних" исключить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В  пункте 5 статьи 11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одпункт 2 исключить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дополнить</w:t>
        </w:r>
      </w:hyperlink>
      <w:r>
        <w:rPr>
          <w:rFonts w:cs="Times New Roman" w:ascii="Times New Roman" w:hAnsi="Times New Roman"/>
          <w:szCs w:val="24"/>
        </w:rPr>
        <w:t xml:space="preserve"> подпунктом 2-1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2-1) расходов бюджета по целевым статьям ( муниципальных программам и непрограммным направлениям деятельности), группам и подгруппам видов классификации расходов бюджетов;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ункт 6 исключить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3) дополнить статьей 11-1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11-1. Дополнительные основания для внесения изменений в сводную бюджетную роспись  бюджета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ить следующие дополнительные основания для внесения изменений в сводную бюджетную роспись бюджета без внесения изменений в решение о бюджете на очередной финансовый год и плановый период в соответствии с решением начальника финансового управления города Осин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в случае внесения изменений в бюджетную классификацию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) в случае внесения изменений в муниципальные программы в части изменения исполнителей мероприятий, перечня мероприятий муниципальной программы, утвержденных на текущий финансовый год  решением о бюджете городского округ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3) в случае перераспределения бюджетных ассигнований по кодам элементов видов расходов и операций сектора государственного управления классификации расходов в пределах бюджетных ассигнований, утвержденных главному распорядителю средств бюджета городского округа на текущий финансовый год решением о бюджете городского округа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4) в случае перераспределения бюджетных ассигнований между разделами, подразделами, целевыми статьями, видами расходов классификации расходов и классификации расходов операций сектора государственного управления, в том числе путем введения новых кодов классификации расходов в пределах бюджетных ассигнований, утвержденных главному распорядителю средств  бюджета на текущий финансовый год  решением о бюджете на очередной финансовый год и плановый период для выполнения условий в целях получения межбюджетных субсидий из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в случае применения бюджетной меры принуждения за совершение бюджетного нару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6) в случае перераспределения бюджетных ассигнований, утвержденных на текущий финансовый год  решением о бюджете на очередной финансовый год и плановый период, предусмотренных на оказание экстренной адресной материальной помощи гражданам, финансовое обеспечение наградной сис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7) в случае перераспределения бюджетных ассигнований между видами источников финансирования дефицита  бюджета городского округа в ходе исполнения  бюджета городского  округа в пределах общего объема бюджетных ассигнований по источникам финансирования дефицита бюджета городского округа , предусмотренным на соответствующий финансовый год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Настоящее  Решение  вступает в силу в день, следующий за днем его официального опубликования, за исключением абзацев пятого и шестого подпункта 1 и подпункта 3, подпункта 4. 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бзацы пятый и шестой подпункта 1 и подпункт 3 подпункт 4 пункта 1 настоящего Решение  вступают в силу с 1 января 2016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B01426BDCAF96314D13FD4C0ED0BAAF3CCFBF5BBA33B35CB6EF5FA836BBA9BA23FE027B98BD6DR228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58:00Z</dcterms:created>
  <dc:creator>Alexandre Katalov</dc:creator>
  <dc:description/>
  <cp:keywords/>
  <dc:language>en-US</dc:language>
  <cp:lastModifiedBy>SOVET-US</cp:lastModifiedBy>
  <cp:lastPrinted>2015-05-20T08:36:00Z</cp:lastPrinted>
  <dcterms:modified xsi:type="dcterms:W3CDTF">2015-05-20T01:36:00Z</dcterms:modified>
  <cp:revision>6</cp:revision>
  <dc:subject/>
  <dc:title>_____</dc:title>
</cp:coreProperties>
</file>